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tabs>
          <w:tab w:val="clear" w:pos="708"/>
          <w:tab w:val="left" w:pos="9435" w:leader="none"/>
        </w:tabs>
        <w:spacing w:before="134" w:after="0"/>
        <w:ind w:left="0" w:right="-105" w:hanging="0"/>
        <w:jc w:val="right"/>
        <w:rPr/>
      </w:pPr>
      <w:hyperlink r:id="rId3">
        <w: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635</wp:posOffset>
              </wp:positionV>
              <wp:extent cx="2133600" cy="1205865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33600" cy="12058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sz w:val="48"/>
            <w:szCs w:val="48"/>
          </w:rPr>
          <w:t>MW</w:t>
        </w:r>
      </w:hyperlink>
      <w:r>
        <w:rPr>
          <w:rStyle w:val="FontStyle19"/>
          <w:color w:val="000000"/>
          <w:sz w:val="48"/>
          <w:szCs w:val="48"/>
          <w:u w:val="single"/>
        </w:rPr>
        <w:t xml:space="preserve"> </w:t>
      </w:r>
      <w:r>
        <w:rPr>
          <w:rStyle w:val="FontStyle19"/>
          <w:sz w:val="48"/>
          <w:szCs w:val="48"/>
          <w:u w:val="single"/>
        </w:rPr>
        <w:t>CONSTRUCTION S.C.</w:t>
      </w:r>
    </w:p>
    <w:p>
      <w:pPr>
        <w:pStyle w:val="Style31"/>
        <w:widowControl/>
        <w:spacing w:before="149" w:after="0"/>
        <w:ind w:left="540" w:right="-699" w:hanging="0"/>
        <w:jc w:val="center"/>
        <w:rPr/>
      </w:pPr>
      <w:r>
        <w:rPr>
          <w:rStyle w:val="FontStyle22"/>
          <w:rFonts w:eastAsia="Trebuchet MS"/>
        </w:rPr>
        <w:t xml:space="preserve">      </w:t>
      </w:r>
      <w:r>
        <w:rPr>
          <w:rStyle w:val="FontStyle22"/>
        </w:rPr>
        <w:t xml:space="preserve">Michalski A. Więckowski M. </w:t>
      </w:r>
    </w:p>
    <w:p>
      <w:pPr>
        <w:pStyle w:val="Style31"/>
        <w:widowControl/>
        <w:spacing w:before="149" w:after="0"/>
        <w:ind w:left="540" w:right="-699" w:hanging="0"/>
        <w:jc w:val="center"/>
        <w:rPr/>
      </w:pPr>
      <w:r>
        <w:rPr>
          <w:rStyle w:val="FontStyle22"/>
        </w:rPr>
        <w:t>SpółkaCywil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right="-699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ul. SPACEROWA 12/5 ,78-132 GRZYBOW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1995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60" w:leader="none"/>
              </w:tabs>
              <w:snapToGrid w:val="false"/>
              <w:ind w:left="-3" w:right="1257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PROJEKT KONSTRUKCYJNY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60" w:leader="none"/>
              </w:tabs>
              <w:snapToGrid w:val="false"/>
              <w:ind w:left="-3" w:right="1257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BUDOWLANO-WYKONAWCZ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60" w:leader="none"/>
              </w:tabs>
              <w:snapToGrid w:val="false"/>
              <w:ind w:left="-3" w:right="1257" w:hanging="0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132" w:right="132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obudowa do budynku istniejącego Specjalnego Ośrodka Szkolno -Wychowawczego „Okruszek” dźwigu osobowego  zewnętrznego z przystosowaniem do obsługi osób niepełnosprawnych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537" w:right="131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l. Brzozowa 2, 78-100 Kołobrze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540" w:righ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westor : </w:t>
        <w:tab/>
        <w:t xml:space="preserve">       </w:t>
        <w:tab/>
        <w:t>Starostwo Powiatowe w Kołobrzeg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78-100 Kołobrzeg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Plac Ratuszowy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right="0" w:hanging="0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projektant</w:t>
      </w:r>
      <w:r>
        <w:rPr>
          <w:rFonts w:cs="Arial" w:ascii="Arial" w:hAnsi="Arial"/>
          <w:b/>
          <w:sz w:val="28"/>
          <w:szCs w:val="28"/>
        </w:rPr>
        <w:t>:</w:t>
        <w:tab/>
        <w:t xml:space="preserve">       mgr inż. Adam Michalsk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right="0" w:hanging="0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sprawdzający</w:t>
      </w:r>
      <w:r>
        <w:rPr>
          <w:rFonts w:cs="Arial" w:ascii="Arial" w:hAnsi="Arial"/>
          <w:b/>
          <w:sz w:val="28"/>
          <w:szCs w:val="28"/>
        </w:rPr>
        <w:t xml:space="preserve"> :   mgr inż. M.H. Łodygowsk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right="0" w:hanging="0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asystent :</w:t>
      </w:r>
      <w:r>
        <w:rPr>
          <w:rFonts w:cs="Arial" w:ascii="Arial" w:hAnsi="Arial"/>
          <w:b/>
          <w:sz w:val="28"/>
          <w:szCs w:val="28"/>
        </w:rPr>
        <w:tab/>
        <w:t xml:space="preserve">       mgr inż. Maciej Więckowski</w:t>
      </w:r>
    </w:p>
    <w:p>
      <w:pPr>
        <w:pStyle w:val="WWTekstpodstawowywcity2"/>
        <w:spacing w:lineRule="auto" w:line="360" w:before="0" w:after="0"/>
        <w:ind w:left="54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WWTekstpodstawowywcity2"/>
        <w:spacing w:lineRule="auto" w:line="360" w:before="0" w:after="0"/>
        <w:ind w:left="54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WARTOŚĆ TECZKI:</w:t>
      </w:r>
    </w:p>
    <w:p>
      <w:pPr>
        <w:pStyle w:val="WWTekstpodstawowywcity2"/>
        <w:spacing w:lineRule="auto" w:line="360" w:before="0" w:after="0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  <w:t>1.Strona tytułowa</w:t>
      </w:r>
    </w:p>
    <w:p>
      <w:pPr>
        <w:pStyle w:val="WWTekstpodstawowywcity2"/>
        <w:spacing w:lineRule="auto" w:line="360" w:before="0" w:after="0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  <w:t>2.Stwierdzenie przygotowania zawodowego autorów projektu</w:t>
      </w:r>
    </w:p>
    <w:p>
      <w:pPr>
        <w:pStyle w:val="WWTekstpodstawowywcity2"/>
        <w:spacing w:lineRule="auto" w:line="360" w:before="0" w:after="0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  <w:t>3. Stwierdzenie przynależności autorów opracowania do izby budowlanej</w:t>
      </w:r>
    </w:p>
    <w:p>
      <w:pPr>
        <w:pStyle w:val="WWTekstpodstawowywcity2"/>
        <w:spacing w:lineRule="auto" w:line="360" w:before="0" w:after="0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  <w:t>4.Oświadczenie projektantów</w:t>
      </w:r>
    </w:p>
    <w:p>
      <w:pPr>
        <w:pStyle w:val="WWTekstpodstawowywcity2"/>
        <w:spacing w:lineRule="auto" w:line="360" w:before="0" w:after="0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Opis techniczny </w:t>
      </w:r>
    </w:p>
    <w:p>
      <w:pPr>
        <w:pStyle w:val="WWTekstpodstawowywcity2"/>
        <w:spacing w:lineRule="auto" w:line="360" w:before="0" w:after="0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  <w:t>6.Plan BIOZ</w:t>
      </w:r>
    </w:p>
    <w:p>
      <w:pPr>
        <w:pStyle w:val="WWTekstpodstawowywcity2"/>
        <w:spacing w:lineRule="auto" w:line="360" w:before="0" w:after="0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Rysunki techniczne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zybowo, październik  2012 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 KONSTRUKCYJNY WYKONAWCZY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RODEK SZKOLNO-WYCHOWAWCZY „OKRUSZEK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RZOZOWA 2 KOŁOBRZEG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PROJEKTAN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0 ust.4 ustawy prawo budowlane z dnia 7 lipca 1994r. –Prawo budowlane  ( jednolity tekst Dz.U. z 2003r. Nr 207, poz. 2016 z późniejszymi  zmianami )  Ja Adam Michalski oświadczam iż niniejszy projekt konstrukcyjny budowlany sporządzony został zgodnie z obowiązującymi przepisami normami oraz współczesną wiedzą techniczn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PROJEKTANTA SPRAWDZAJĄCEG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0 ust.4 ustawy prawo budowlane z dnia 7 lipca 1994r. –Prawo budowlane  ( jednolity tekst Dz.U. z 2003r. Nr 207, poz. 2016 z późniejszymi  zmianami )  Ja Henryk Marek Łodygowski oświadczam iż niniejszy projekt konstrukcyjny sporządzony został zgodnie z obowiązującymi przepisami normami oraz współczesną wiedzą techniczn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I. CZESC OPISOW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pis techniczny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licze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lan BIOZ</w:t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II. CZEŚC RYSUNKOWA:</w:t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K1 – RZUT FUNDAMENTÓW   </w:t>
        <w:tab/>
        <w:tab/>
        <w:tab/>
        <w:tab/>
        <w:tab/>
        <w:tab/>
        <w:tab/>
        <w:tab/>
        <w:t>1:50</w:t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2 – FSW FUNDAMENT SZYBU WINDY</w:t>
        <w:tab/>
        <w:tab/>
        <w:tab/>
        <w:tab/>
        <w:tab/>
        <w:tab/>
        <w:tab/>
        <w:t>1:20/ 1:10</w:t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K3 – SZYB WINDOWY </w:t>
        <w:tab/>
        <w:tab/>
        <w:tab/>
        <w:tab/>
        <w:tab/>
        <w:tab/>
        <w:tab/>
        <w:tab/>
        <w:tab/>
        <w:t>1:20</w:t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K4- NS- NADPROŻE STALOWE </w:t>
        <w:tab/>
        <w:tab/>
        <w:tab/>
        <w:tab/>
        <w:tab/>
        <w:tab/>
        <w:tab/>
        <w:tab/>
        <w:t>1:10</w:t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Cel i zakres opracow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>Celem opracowania jest  wykonawczy  projekt konstrukcyjny dobudowy szybu windy przy ul. Brzozowej 2 w Kołobrzeg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INWESTYCJE NALEŻY REALIZOWAĆ NA PODSTAWIE PROJEKTU WYKONAWCZEGO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u w:val="single"/>
        </w:rPr>
        <w:t xml:space="preserve">WSZYSTKIE RYSUNKI WYKONAWCZE NALEŻY ROZPATRYWAĆ ŁĄCZNI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>Zakresem projekt obejmuje opis techniczny, obliczenia statyczne i wytrzymałościowe oraz część rysunkową obiekt dostosowano do lokalizacji w II strefie obciążenia śniegiem (wg PN-80 B420t0/Az1) oraz IIa strefie  obciążenia wiatrem (wg PN-77iB-02011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liczenia statyczne i wytrzymałościowe znajdują się w wersji archiwalnej u autora proj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Podstawa opracowani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stawami opracowania były: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lecenie inwestora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lef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dkłady architektoniczne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owiązujące w Polsce przepisy, normatywy projektowania i literatura techniczna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dania gruntowe sporządzone przez mgr Bolesława Plichtę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pinia i ocena stanu technicznego budynku sporządzona przez mgr inż. Stefana Rasiak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arunki gruntowo-wod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arunki  gruntowo-wodne ustalono na podstawie dokumentacji geotechnicznej opracowanej przez mgr Bolesława Plichtę. Zgodnie z tą dokumentacją  występujące w podłożu grunty zaliczono do 3 warstw geotechnicznych. Z podziału na warstwy wyłączono nasypy niekontrolowane, ze względu na zmienny skład i chaotyczne ułożenie cząstek. Wyszczególniono następujące warstwy geotechniczn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arstwa geotechniczna Ia -obejmująca torf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arstwa geotechniczna Ib- obejmująca namuły organiczne, występujące w stanie plastycznym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arstwa geotechniczna II- obejmująca piaski drobne, przewarstwione pyłem, występujące w stanie średniozagęszczon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ab/>
        <w:t xml:space="preserve">Zgodnie z opracowaniem obiekt należy zaliczyć  do </w:t>
      </w:r>
      <w:r>
        <w:rPr>
          <w:rFonts w:eastAsia="Arial Unicode MS" w:cs="Arial" w:ascii="Arial" w:hAnsi="Arial"/>
          <w:b/>
          <w:sz w:val="22"/>
          <w:szCs w:val="22"/>
        </w:rPr>
        <w:t>I kategorii geotechnicznej</w:t>
      </w:r>
      <w:r>
        <w:rPr>
          <w:rFonts w:eastAsia="Arial Unicode MS" w:cs="Arial" w:ascii="Arial" w:hAnsi="Arial"/>
          <w:sz w:val="22"/>
          <w:szCs w:val="22"/>
        </w:rPr>
        <w:t xml:space="preserve"> wg §7 Rozporządzenia Ministra Spraw Wewnętrznych i Administracji z dnia 14.09.1998r. w sprawie ustalania geotechnicznych warunków posadowienia obiektów budowlanych. Na badanym terenie występują złożone warunki gruntow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>Zgodnie z opinią techniczną przygotowaną przez mgr inż. Stefana Rasiaka  szyb windowy można posadowić w  warstwie namułów nasypowych, piasków próchnicznych, glin i gruzu, która stanowi także posadowienie istniejących fundamentów budynku, przy którym będzie dobudowany dźwig. Do warstwy torfowej i namułów jest odległość wystarczająca  na przenoszenie niewielkich obciążeń bez potrzeby stosowania dodatkowych wzmocnień typu wymiana gruntów, pal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Opis technicz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I. FUNDAMEN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>Szyb fundamentowy posadowiono na żelbetowej płycie fundamentowej gr. 20 cm z betonu C20/25. Pod płytą fundamentową projektuje się wykonać poduszkę z „chudego” betonu C8/10 gr. 25 cm. Poziom posadowienia płyty fundamentowej -1,50 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 Unicode MS" w:cs="Arial" w:ascii="Arial" w:hAnsi="Arial"/>
          <w:sz w:val="22"/>
          <w:szCs w:val="22"/>
        </w:rPr>
        <w:t>Wykop należy odwadniać powierzchniowo. Jeśli odwodnienie powierzchniowe okaże się niewystarczające należy opracować projekt odwodnienia wykopu przez uprawnionego geotechni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>Niedopuszczalne jest całkowite odkrycie budynku istniejącego, na odcinku projektowanej windy. W celu wykonania poduszki betonowej z „chudego” betonu wykop należy podzielić na 4 części o szerokości 1 metr (podział wykopu na odcinku: I, II, III, IV pokazano na rzucie fundamentów). Roboty ziemne należy wykonywać odcinkami (w systemowych szalunkach do wykopów) w kolejności I,II,III,IV. Po wykonaniu wykopu do poziomu -1,75 należy ułożyć warstwę chudego betonu do poziomu -1,50. Po 24 godzinach po wykonaniu warstwy z „chudego” betonu należy powtórzyć tą czynność na następnym odcink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 xml:space="preserve">W czasie wykonywania wykopów fundamentowych kierownik budowy winien na bieżąco oceniać nośność gruntu i poziom wody gruntowej w razie konieczności zadecydować o skorygowaniu fundamentów, po konsultacji z projektante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ziom spodu ławy fundamentowej budynku istniejącego odczytano z dokumentacji archiwal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ab/>
        <w:t xml:space="preserve">Zgodnie z opinią techniczną z dnia 21.09.2012 r. wykonanej przez mgr inż. Stefana Rasiaka zaobserwowano odmienność w stosunku do projektu archiwalnego – nie zauważono odsadzek ław żelbetowych. </w:t>
      </w:r>
      <w:r>
        <w:rPr>
          <w:rFonts w:eastAsia="Arial Unicode MS" w:cs="Arial" w:ascii="Arial" w:hAnsi="Arial"/>
          <w:sz w:val="22"/>
          <w:szCs w:val="22"/>
          <w:u w:val="single"/>
        </w:rPr>
        <w:t>Jeśli podczas prowadzonych prac budowlanych okaże się iż poziom spodu ławy fundamentowej i budynku istniejącego znajduje się powyżej projektowanego poziomu spodu płyty fundamentowej, oraz jeśli w miejscu projektowanej płyty fundamentowej wystąpi odsadzka ławy żelbetowej należy powiadomić projektanta w celu ustalenia sposobu prowadzenia prac budowla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  <w:u w:val="single"/>
        </w:rPr>
      </w:pPr>
      <w:r>
        <w:rPr>
          <w:rFonts w:eastAsia="Arial Unicode MS"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II  ŚCIANY PODSZYBIA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>Ściany podszybia szybu windowego zaprojektowano jako żelbetowe wykonane z betonu C20/25 zbrojonego prętami głównymi ze stali  A-IIIN oraz strzemionami ze stali A-I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III SZYB WINDOWY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ab/>
        <w:t>Szyb windowy zaprojektowano w konstrukcji stalowej. Konstrukcję nośną stanowią słupy wykonane z rur kwadratowych o przekroju RK 140x140x6 oraz rygle stalowe wykonane z rur kwadratowych o przekroju RK140x140x6. Połączenia słupów z ryglami stalowymi zaprojektowano jako spawane (wymiary i rodzaje spoin przedstawiono na rysunkach konstrukcyjnych).  Podstawy słupów  wykonać z blach stalowych B2 o wymiarach 300x300x10. Podstawę słupa łączyć  do słupów za pomocą spawania spoinami pachwinowymi (grubości spoiny pokazano na rysunku nr  2) . Do płyty podszybia podstawę słupa połączyć za pomocą śrub M20 długości 250 mm. Konstrukcję wykonać ze stali gatunku S355J2H. Elementy stalowe spawać elektrodami E 46B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 w:val="false"/>
          <w:sz w:val="22"/>
          <w:szCs w:val="22"/>
        </w:rPr>
      </w:pPr>
      <w:r>
        <w:rPr>
          <w:rFonts w:eastAsia="Arial Unicode MS" w:cs="Arial" w:ascii="Arial" w:hAnsi="Arial"/>
          <w:b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 xml:space="preserve">IV  STĘŻENI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ab/>
        <w:t>Zaprojektowano stężenia St. 1 wykonane z płaskownika stalowego 100x5 wykonanego ze stali gatunku S355 J2H. Stężenia wykonać jak na rysunku nr 3 projektu konstrukcyjnego. Połączenia stężeń z płaskowników z słupami wykonać jako spawane za pomocą spoin pachwinowych gr.  3 mm na całym obwodzie. Elementy stalowe spawać elektrodami E 46B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V  PŁYTA NADSZYB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ab/>
        <w:t xml:space="preserve">Płytę nadszybia wykonać jako żelbetową wykonaną z betonu C20/25 zbrojoną prętami o średnicy 16 mm wykonanymi ze stali  A-IIIN. </w:t>
      </w:r>
      <w:r>
        <w:rPr>
          <w:rFonts w:eastAsia="Arial Unicode MS" w:cs="Arial" w:ascii="Arial" w:hAnsi="Arial"/>
          <w:b w:val="false"/>
          <w:bCs w:val="false"/>
          <w:sz w:val="22"/>
          <w:szCs w:val="22"/>
          <w:u w:val="single"/>
        </w:rPr>
        <w:t>Haki montażowe rozmieścić zgodnie z wytycznymi dostawcy dźwig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sz w:val="22"/>
          <w:szCs w:val="22"/>
          <w:u w:val="non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none"/>
        </w:rPr>
        <w:t>VI  NADPROŻ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sz w:val="22"/>
          <w:szCs w:val="22"/>
          <w:u w:val="non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b/>
          <w:bCs/>
          <w:sz w:val="22"/>
          <w:szCs w:val="22"/>
          <w:u w:val="none"/>
        </w:rPr>
        <w:tab/>
      </w:r>
      <w:r>
        <w:rPr>
          <w:rFonts w:eastAsia="Arial Unicode MS" w:cs="Arial" w:ascii="Arial" w:hAnsi="Arial"/>
          <w:b w:val="false"/>
          <w:bCs w:val="false"/>
          <w:sz w:val="22"/>
          <w:szCs w:val="22"/>
          <w:u w:val="none"/>
        </w:rPr>
        <w:t>Nadproża nad projektowanymi drzwiami przystankowymi wykonać z dwóch dwuteowników stalowych I140.  Nadproża obudować płytami gipsowo-kartonowymi GKF o grubości zapewniającej odporność ogniową według ustaleń w projekcie architektoniczn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 w:val="false"/>
          <w:sz w:val="22"/>
          <w:szCs w:val="22"/>
          <w:u w:val="none"/>
        </w:rPr>
      </w:pPr>
      <w:r>
        <w:rPr>
          <w:rFonts w:eastAsia="Arial Unicode MS" w:cs="Arial" w:ascii="Arial" w:hAnsi="Arial"/>
          <w:b/>
          <w:bCs w:val="false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VII DA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ab/>
      </w: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 xml:space="preserve">Daszek łącznika oraz połączenie daszków łącznika z dachem budynku istniejącego wykonać zgodnie z projektem architektoniczny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 w:val="false"/>
          <w:sz w:val="22"/>
          <w:szCs w:val="22"/>
        </w:rPr>
      </w:pPr>
      <w:r>
        <w:rPr>
          <w:rFonts w:eastAsia="Arial Unicode MS" w:cs="Arial" w:ascii="Arial" w:hAnsi="Arial"/>
          <w:b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VIII UWAG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>Wszystkie materiały użyte do elementów konstrukcji muszą posiadać aktualne świadectwa dopuszczenia do stosowania lub aprobaty techniczne wydane przez Instytut Techniki Budowlanej oraz certyfikaty bezpieczeństwa ze znakiem „B”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</w:rPr>
        <w:t>W czasie wykonywania robót budowlanych należy przestrzegać przepisów bezpieczeństwa pracy, a w szczególności określonych w Planie BIOZ, oraz w Rozporządzeniu Ministra Infrastruktury w sprawie bezpieczeństwa i higieny pracy podczas wykonywania robot budowlanych Dz.U. Nr 47 z dnia 19.03.2003 r i Rozporządzenia PMB z dnia 28.03.1972r w sprawie bezpieczeństwa i higieny pracy przy wykonywaniu robót budowlano-montażowych i rozbiórkowych Dz.U. Nr 13 poz. 93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szystkie zestawienia materiałowe mają charakter orientacyjn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.1. Założenia przyjęte do obliczeń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estawienie obciążeń wykonano w oparciu o norm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. obciążenia budowli .Zasady ustalania wartości PN -82/B-0200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. obciążenia budowli obciążenia stałe PN-82/B-0200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. obciążenia budowli Podstawowe obciążenia technologiczne i montażowe PN -82/B-0200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. obciążenia budowli obciążenia gruntem PN-88/B-0201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. obciążenia w obliczeniach statycznych. Obciążenie śniegiem PN -80/B-020101Az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 obciążenia w obliczeniach statycznych. Obciążenie wiatrem PN-77/B-020I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.2. Obliczenia konstrukcji betonowych i żelbetowych wykonano w oparciu o norm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80" w:leader="none"/>
        </w:tabs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nstrukcje betonowe, żelbetowe i sprężone. Obliczenia statyczne i projektowanie            PN -B-03264:200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.3.Obliczenia posadowienia fundamentów bezpośrednich wykonano w oparciu o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sadowienie bezpośrednie budowli. Obliczenia statyczne i projektowe PN-81/B-0302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.4. Obliczenia nośności konstrukcji murowanych wykonano w oparciu o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nstrukcję murowe. Obliczenia statyczne i projektowanie. PN-87/B-0300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.5. Obliczenia konstrukcji stalowych wykonano w oparci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nstrukcje stalowe. Obliczenia statyczne i projektowanie. PN-B-03200</w:t>
        <w:br/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  <w:t>obliczenia statyczno-wytrzymałościowe znajdują się w egzemplarzu  archiwalnym Projektant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 ZABEZPIECZENIE ANTYKOROZYJNE I OGNI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bezpieczenie wykonać za pomocą ochronnego systemu malarskiego zgodnie z PN-EN ISO 12944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korozyjności: C3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przygotowania powierzchni – Sa 2,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y system malarski - </w:t>
        <w:tab/>
        <w:t>S 2.0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ogniowe wykonać za pomocą farb do poziomu odporności ogniowej określonego w projekcie architektonicznym.</w:t>
      </w:r>
    </w:p>
    <w:p>
      <w:pPr>
        <w:pStyle w:val="TextBody"/>
        <w:autoSpaceDE w:val="false"/>
        <w:spacing w:lineRule="auto" w:line="36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635" w:right="506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3. PLAN BIO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Podstawa opracow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.Zakres robót dla całego zamierzenia oraz  kolejność realiz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.Wykaz istniejących obiektów budowla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.Elementy zagospodarowania działki, które mogą spowodować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.zaqrożenie bezpieczeństwa i zdrowia ludzi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..Zagrożenia w czasie wykonywania robót budowla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 Sposób prowadzenia instruktażu pracowników i zapobieg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ebezpieczeństwo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 bezpieczeństwo i ochrona zdrowia na terenie budowy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 Podstawa opracowania: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ojekt budowlany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zporządzenie Ministra Infrastruktury z dnia 23.06.20a3 roku w sprawie informacji         dotyczącej bezpieczeństwa i ochrony zdrowia Dz. U. Nr12, Poz.LL26. RMB i PMB z dnia 28.03.1.912 roku w sprawie bezpieczeństwa i higieny pracy przy wykonywaniu robót budowlano - montażowych i rozbiórkowych Dz. U. Nr. 13, poz.93 .PMP i PS z dnia26.09.1977 roku w sprawie ogólnych przepisów bezpieczeństwa i higieny pracy. RMP i PS z dnia 08. 02 .1994 roku w sprawie wprowadzenia obowiązku stosowania niektórych Polskich Norm i norm branżowych dotyczących bezpieczeństwa i higieny pracy Dz.U.NR37,Poz.13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Zakres robót dla całego zamierzenia oraz kolejności realiza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ramach inwestycji będą wykonywane następujące roboty budowlane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boty związane z urządzaniem placu budowy - ogrodzenie, oświetlenie, oznakowanie placu budowy, zapewnienie pomieszczeń higieniczno sanitarnych i socjalnych pracowników, rozmieszczenie sprzętu ratunkowego i pierwszej pomocy, zapewnienie  dojazdów pożarowych, urządzenie miejsca składowania materiałów budowlanych z oznaczeniem strefy składowania i magazynowania materiałów, wyrobów, substancji oraz preparatów niebezpiecznych, urządzanie zbrojarni i węzła produkcji zapraw murarskich oraz tynkarskich, pracy sprzętu pomocniczego i zmechanizowanego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boty ziemne - wykopy pod fundamenty lub przyłącza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boty budowlano montażowe - wykonanie fundamentów, ścian konstrukcyjnych, montaż więźby dachowej, montaż pokrycia dachowego i obróbek blacharskich, wykonanie izolacji przeciwwilgociowych, montaż i demontaż typowych rusztowań (rusztowania nietypowe powinny być wykonywane według projektu), wykonanie instalacji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oboty wykończeniowe tynkarskie, układanie podłóg, terakoty i glazury, malowanie itp.</w:t>
      </w:r>
    </w:p>
    <w:p>
      <w:pPr>
        <w:pStyle w:val="Akapitzlist"/>
        <w:autoSpaceDE w:val="false"/>
        <w:spacing w:lineRule="auto" w:line="360"/>
        <w:ind w:left="0" w:right="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szystkie roboty należy wykonać zgodnie ze sztuką budowlaną oraz pod nadzorem osoby uprawnionej</w:t>
      </w:r>
      <w:r>
        <w:rPr>
          <w:rFonts w:eastAsia="Arial Unicode MS"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3. Wykaz istniejących obiektów budowlanych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 działce nie znajdują się obiekty budowlane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4. Elementy zagospodarowania działki które mogą spowodować zagroże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bezpieczeństwa i zdrowia ludzi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e występują oraz nie projektuje się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 Zagrożenie w czasie wykonywania robót budowlanych</w:t>
      </w:r>
      <w:r>
        <w:rPr>
          <w:rFonts w:eastAsia="Arial Unicode MS" w:cs="Arial" w:ascii="Arial" w:hAnsi="Arial"/>
          <w:sz w:val="22"/>
          <w:szCs w:val="22"/>
        </w:rPr>
        <w:t xml:space="preserve">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.1. Roboty ziemne obsunięcie skarpy wykop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.2. Roboty budowlane - montażowe - możliwość upadku przy pracy na wysokościach, moz1iwość porażenia prąd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.3. Roboty wykończeniowe - możliwość upadku przy pracy na wysokościa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6. Sposób prowadzenia instruktażu pracowników i zapobiegania niebezpieczeństwom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1. Kierownik budowy zobowiązany jest do opracowania planu "BIOZ”, zgodnie z artykułem 21a Prawa Budowlanego, a także do wykonania projektu organizacji placu budowy oraz harmonogramu realizacji prac budowlano - montaż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2. Roboty budowlane winny być prowadzone pod nadzorem wykwalifikowanej kadry         technicznej, w tym przez osoby posiadające odpowiednie uprawn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3. Przed przystąpieniem do robót ziemnych i budowlano - montażowych należy przeprowadzić wstępne szkolenie dla pracowników w zakresie objętym planie "BIOZ”, zgodnie z RMI z  dnia 06.02.2003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6.4. Przed dopuszczeniem pracowników do robót zakład zobowiązany jest zaopatrzyć ich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odzież roboczą i ochronną, zgodnie z obowiązującymi przepisami  (kask, rękawice ochronne itp. ) z uwzględnieniem niebezpieczeństw wystąpienia: urazów mechanicznych, porażenia prądem, oparzenia, zatrucia, promieniowania, wibracji, upadku  z wysokości lub innych szkodliwych czynników i zagrożeń związanych z wykonywaną pracą. Należy stosować przewidziane przy robotach urządzenia zabezpieczające oraz ochronne         ( na przykład osłony) . Urządzenia powinny być sprawne i posiadać odpowiednie ates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5. W czasie trwania robót codziennie przeprowadzać dla osób zatrudnionych na budowie instruktaż stanowiskowy, w czasie którego należy omówić sposób prowadzenia robót, występujące i mogące wystąpić zagrożenia oraz sposoby zabezpiecze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6.Należy zapewnić stały dostęp pracowników do telefonu alarmowego, wykazu numerów telefonów i adresów najbliższego punktu opieki 1ekarskiej, straży pożarnej, policji,  a takż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pteczki oraz środków i urządzeń przeciwpożar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7. Na budowie powinny znajdować się podręczne środki gaśnicze (gaśnice proszkowe, węże gaśnicze, hydranty, koce gaśnicze)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.8. Należy wykonać i oznakować drogi umożliwiające ewakuację, komunikację i dojazd dla wozu straży pożarnej lub karetki pogotowia. Tych dróg i wjazdów nie wolno zastawiać, a ty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ardziej wykorzystywać na cele składowania. Muszą być w każdej  chwili dostępne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Bezpieczeństwo i ochrona zdrowia na terenie budowy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nformacja dotycząca bezpieczeństwa i ochrony zdrowia przy realizacji robót budowlanych, zgodnie z art.20 ust. 1 punkt 1b ustawy Prawo Budowlane z dnia 7 lipca 1994 roku, z późniejszymi  zmian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1. Wykonanie robót budowlanych powinno być prowadzone w sposób bezpieczny, określony szczegółowo w planie bezpieczeństwa i ochrony zdrowia opracowanym przez kierownika budowy (zgodnie z artykułem 27a ustawy Prawo Budowlane)                                                                              7.2. Przy użytkowaniu sprzętu zmechanizowanego i pomocniczego należy przeprowadzić próbę technicznej sprawności, zbadać czy sprzęt spełnia wymagania w zakresie bezpieczeństwa i higieny pra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3. Użytkując sprzęt mechaniczny pomocniczy oraz urządzenia techniczne nie objęte dozorem technicznym wykonawca winien we własnym zakresie zorganizować dozór, opracować instrukcję obsługi, przeprowadzać kontrole bieżące i okresow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4. Wszystkie użytkowane na budowie urządzenia i narzędzia (elektronarzędzia, sprzęt spawalniczy agregaty itp. ) oraz środki ochrony osobistej muszą posiadać certyfik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ezpieczeństw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5. Na placu budowy powinny być wyznaczone miejsca do składowania materiał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kładowiska materiałów budowlanych, instalacyjnych i urządzeń technicznych powinny być wykonane w sposób zabezpieczający przed możliwością przewrócenia, zsunięcia lub rozsunięcia się składanych materiałów i element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7. Urządzenia elektryczne powinny być wykonane, utrzymywane 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eksploatowane zgodnie z obowiązującymi przepisami i norm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8. Prace związane z podłączaniem, badaniem, konserwacją i naprawą urządzeń elektrycznych powinny być wykonywane przez osoby posiadające odpowiednie uprawn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9. Zabronione jest urządzanie stanowisk pracy, składowisk materiałów i elementów budowlanych 1ub maszyn i urządzeń budowlanych bezpośrednio pod liniami napowietrznymi lub w odległości bliższej niż (licząc w poziomie) od skrajnych przewodów niż: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 m - dla linii NN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 m - dla linii WN do 15 K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 Unicode MS" w:cs="Arial" w:ascii="Arial" w:hAnsi="Arial"/>
          <w:sz w:val="22"/>
          <w:szCs w:val="22"/>
        </w:rPr>
        <w:t xml:space="preserve">10 m - dla l i n i i WN do 30 KW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 Unicode MS" w:cs="Arial" w:ascii="Arial" w:hAnsi="Arial"/>
          <w:sz w:val="22"/>
          <w:szCs w:val="22"/>
        </w:rPr>
        <w:t>15 m - dla l i n i i WN powyżej 30 K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10.Maszyny oraz urządzenia i sprzęt, które podlegają dozorowi technicznemu, a są eksploatowane na budowie, powinny posiadać dokumenty uprawniające do ich eksploat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11.Użytkowanie i posługiwanie się narzędziami powinno być zgodne instrukcją producent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12.W razie prowadzenia robót ziemnych w bezpośrednim sąsiedztwie instalacji wod. - kan., elektrycznej, gazowej, centralnego ogrzewania itp., należy określić bezpieczną odległość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(w pionie i w poziomie), w jakiej mogą być wykonywane te roboty i zapewnić nad nimi fachowy nadzór technicz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13.W razie przypadkowego odkrycia w trakcie wykonywania robót ziemnych jakichkolwiek przewodów instalacji należy niezwłocznie przerwać roboty, do czasu ustalenia pochodzenia tych instalacji, określenia czy i w jaki sposób możliwe jest w tym miejscu dalsze bezpieczne prowadzenie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.14.Należy zabezpieczyć drogi komunikacyj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UWA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. Całość robót prowadzić zgodnie z Warunkami Technicznymi Wykonania i odbioru Robót Budowlano Montażowych, przepisami BHP i PPOŻ oraz zaleceniami producentów materiałów   i urządze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. W przypadku stwierdzenia odstępstw od przyjętych w projekcie danych, na etapie wykonawstwa wprowadzić korekty na budo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 zachowaniu wytycznych zawartych w informacji dotyczącej bezpieczeństwa i ochrony zdrowia na budowie oraz wytycznych zawartych w projekcie organizacji placu budowy – zakres projektowanych robót nie będzie miał wpływu na zdrowie ludzi oraz pogorszenie stanu środowiska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pracował:</w:t>
      </w:r>
    </w:p>
    <w:p>
      <w:pPr>
        <w:pStyle w:val="Normal"/>
        <w:spacing w:lineRule="auto" w:line="36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gr inż. Adam Michalski</w:t>
      </w:r>
    </w:p>
    <w:sectPr>
      <w:footerReference w:type="default" r:id="rId5"/>
      <w:type w:val="nextPage"/>
      <w:pgSz w:w="11906" w:h="16838"/>
      <w:pgMar w:left="1417" w:right="529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9">
    <w:name w:val="Font Style19"/>
    <w:basedOn w:val="Domylnaczcionkaakapitu"/>
    <w:qFormat/>
    <w:rPr>
      <w:rFonts w:ascii="Trebuchet MS" w:hAnsi="Trebuchet MS" w:cs="Trebuchet MS"/>
      <w:b/>
      <w:bCs/>
      <w:smallCaps/>
      <w:sz w:val="86"/>
      <w:szCs w:val="86"/>
    </w:rPr>
  </w:style>
  <w:style w:type="character" w:styleId="FontStyle22">
    <w:name w:val="Font Style22"/>
    <w:basedOn w:val="Domylnaczcionkaakapitu"/>
    <w:qFormat/>
    <w:rPr>
      <w:rFonts w:ascii="Trebuchet MS" w:hAnsi="Trebuchet MS" w:cs="Trebuchet MS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Lucida Sans Unicode"/>
      <w:kern w:val="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Trebuchet MS" w:hAnsi="Trebuchet MS" w:eastAsia="Times New Roman" w:cs="Trebuchet MS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Trebuchet MS" w:hAnsi="Trebuchet MS" w:eastAsia="Times New Roman" w:cs="Trebuchet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nstrucyjny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44:00Z</dcterms:created>
  <dc:creator>ZETBUD</dc:creator>
  <dc:description/>
  <dc:language>en-US</dc:language>
  <cp:lastModifiedBy>Maciej</cp:lastModifiedBy>
  <cp:lastPrinted>2012-10-29T12:05:00Z</cp:lastPrinted>
  <dcterms:modified xsi:type="dcterms:W3CDTF">2012-03-06T19:44:00Z</dcterms:modified>
  <cp:revision>2</cp:revision>
  <dc:subject/>
  <dc:title>PROJEKT KONSTRUKCYJNY BUDOWLANY</dc:title>
</cp:coreProperties>
</file>